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  <w:t>„</w:t>
      </w:r>
      <w:r>
        <w:rPr>
          <w:b/>
          <w:lang w:val="en-US"/>
        </w:rPr>
        <w:t>treasure or trash“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llection 200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Mit dem erdölgefüllten Glasanhänger wird ein Material als Schmuckstück verwendet, welches normalerweise mit ganz anderen Assoziationen in Verbindung gebracht wird. Diese Zwecksentfremdung wirft die Frage auf: „treasure or trash“?  Die Antwort liegt in der Zukunft!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Material:</w:t>
        <w:tab/>
        <w:t>Mundgeblasener Glasanhänger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ab/>
        <w:tab/>
        <w:t>Gefüllt mit Erdöl</w:t>
      </w:r>
    </w:p>
    <w:p>
      <w:pPr>
        <w:pStyle w:val="Normal"/>
        <w:widowControl w:val="false"/>
        <w:autoSpaceDE w:val="false"/>
        <w:ind w:left="708" w:firstLine="708"/>
        <w:rPr>
          <w:rFonts w:ascii="Times" w:hAnsi="Times" w:cs="Times"/>
        </w:rPr>
      </w:pPr>
      <w:r>
        <w:rPr>
          <w:rFonts w:cs="Times" w:ascii="Times" w:hAnsi="Times"/>
        </w:rPr>
        <w:t>vergoldete Kette oder gewachste Baumwollkordel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© 2008 Anna Blattert und Claudia Heiniger</w:t>
      </w:r>
    </w:p>
    <w:p>
      <w:pPr>
        <w:pStyle w:val="Normal"/>
        <w:widowControl w:val="false"/>
        <w:autoSpaceDE w:val="false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5:00Z</dcterms:created>
  <dc:creator/>
  <dc:description/>
  <dc:language>en-US</dc:language>
  <cp:lastModifiedBy>FHA Gestaltung &amp; Kunst</cp:lastModifiedBy>
  <dcterms:modified xsi:type="dcterms:W3CDTF">2012-09-26T21:24:00Z</dcterms:modified>
  <cp:revision>6</cp:revision>
  <dc:subject/>
  <dc:title>„Treasure or trash“</dc:title>
</cp:coreProperties>
</file>