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rPr>
      </w:pPr>
      <w:r>
        <w:rPr>
          <w:rFonts w:cs="Times" w:ascii="Times" w:hAnsi="Times"/>
          <w:b/>
        </w:rPr>
        <w:t>madame tutu</w:t>
      </w:r>
    </w:p>
    <w:p>
      <w:pPr>
        <w:pStyle w:val="Normal"/>
        <w:rPr>
          <w:rFonts w:ascii="Times" w:hAnsi="Times" w:cs="Times"/>
        </w:rPr>
      </w:pPr>
      <w:r>
        <w:rPr>
          <w:rFonts w:cs="Times" w:ascii="Times" w:hAnsi="Times"/>
          <w:lang w:val="en-GB"/>
        </w:rPr>
        <w:t>Postfossil Trattoria Utopia Collection 2011</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madame tutu ist nicht der erste Hocker mit Behälter, aber wohl der erste Weidenkorb mit Beinen. Die Sichtweise ändert, die Funktionen bleiben – mit madame tutu wird eine utopische Ästhetik geschaffen, welche die Reflektion anregt. </w:t>
      </w:r>
    </w:p>
    <w:p>
      <w:pPr>
        <w:pStyle w:val="Normal"/>
        <w:rPr>
          <w:rFonts w:ascii="Times" w:hAnsi="Times" w:cs="Times"/>
        </w:rPr>
      </w:pPr>
      <w:r>
        <w:rPr>
          <w:rFonts w:cs="Times" w:ascii="Times" w:hAnsi="Times"/>
        </w:rPr>
        <w:t xml:space="preserve">Weidenkörbe, welche man vom Einkaufen, Sammeln oder Aufbewahrung von Lebensmittel kennt, sind Inspiration. Mittels der Gestaltung der Korbform, auf einer Dreiecksform basierend und von Hand geflochten und der Beine wird der Weidenkorb zum Hocker oder zum Behälter im Haushalt. Die beiden gegensätzlichen Materialien Weide und Metall sind gestalterisch miteinander verbunden, aber jederzeit komplett trennbar. </w:t>
      </w:r>
    </w:p>
    <w:p>
      <w:pPr>
        <w:pStyle w:val="Normal"/>
        <w:rPr>
          <w:rFonts w:ascii="Times" w:hAnsi="Times" w:cs="Times"/>
        </w:rPr>
      </w:pPr>
      <w:r>
        <w:rPr>
          <w:rFonts w:cs="Times" w:ascii="Times" w:hAnsi="Times"/>
        </w:rPr>
        <w:t xml:space="preserve">In der Einfachheit birgt madame tutu das Aufeinandertreffen von Handwerkskunst und industrieller Anfertigung - einer Herausforderung, eine Utopie in der heutigen Zeit?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aterial: Stahlbeine farbig lackiert, Weide unbehandelt</w:t>
      </w:r>
    </w:p>
    <w:p>
      <w:pPr>
        <w:pStyle w:val="Normal"/>
        <w:rPr>
          <w:rFonts w:ascii="Times" w:hAnsi="Times" w:cs="Times"/>
        </w:rPr>
      </w:pPr>
      <w:r>
        <w:rPr>
          <w:rFonts w:cs="Times" w:ascii="Times" w:hAnsi="Times"/>
        </w:rPr>
        <w:t xml:space="preserve">Dimensionen Hocker: </w:t>
        <w:tab/>
        <w:t xml:space="preserve">35 x 35 x 45 (w x d x h) </w:t>
      </w:r>
    </w:p>
    <w:p>
      <w:pPr>
        <w:pStyle w:val="Normal"/>
        <w:rPr>
          <w:rFonts w:ascii="Times" w:hAnsi="Times" w:cs="Times"/>
        </w:rPr>
      </w:pPr>
      <w:r>
        <w:rPr>
          <w:rFonts w:cs="Times" w:ascii="Times" w:hAnsi="Times"/>
        </w:rPr>
        <w:t>Dimensionen Behälter:</w:t>
        <w:tab/>
        <w:t>35 x 35 x 72 (w x d x 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2011 Claudia Heiniger</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auto"/>
      <w:sz w:val="22"/>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5:57:00Z</dcterms:created>
  <dc:creator>FHA Gestaltung &amp; Kunst</dc:creator>
  <dc:description/>
  <dc:language>en-US</dc:language>
  <cp:lastModifiedBy>FHA Gestaltung &amp; Kunst</cp:lastModifiedBy>
  <dcterms:modified xsi:type="dcterms:W3CDTF">2011-03-22T10:20:00Z</dcterms:modified>
  <cp:revision>9</cp:revision>
  <dc:subject/>
  <dc:title>MADAME TUTU </dc:title>
</cp:coreProperties>
</file>