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b/>
          <w:b/>
          <w:i/>
          <w:i/>
          <w:sz w:val="22"/>
        </w:rPr>
      </w:pPr>
      <w:r>
        <w:rPr>
          <w:rFonts w:cs="Times New Roman" w:ascii="Times New Roman" w:hAnsi="Times New Roman"/>
          <w:b/>
          <w:i/>
          <w:sz w:val="22"/>
        </w:rPr>
        <w:t>Locomotion and the Parrot of conspirac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AmericanTypewriter;American Typewriter"/>
          <w:b/>
          <w:b/>
          <w:spacing w:val="1"/>
          <w:sz w:val="22"/>
          <w:szCs w:val="16"/>
        </w:rPr>
      </w:pPr>
      <w:r>
        <w:rPr>
          <w:rFonts w:cs="AmericanTypewriter;American Typewriter" w:ascii="Times New Roman" w:hAnsi="Times New Roman"/>
          <w:b/>
          <w:spacing w:val="1"/>
          <w:sz w:val="22"/>
          <w:szCs w:val="16"/>
          <w:lang w:val="en-GB"/>
        </w:rPr>
        <w:t>aus der Kollektion “Home made”, 201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b/>
          <w:b/>
          <w:spacing w:val="1"/>
          <w:sz w:val="22"/>
          <w:szCs w:val="16"/>
        </w:rPr>
      </w:pPr>
      <w:r>
        <w:rPr>
          <w:rFonts w:cs="Times New Roman" w:ascii="Times New Roman" w:hAnsi="Times New Roman"/>
          <w:b/>
          <w:spacing w:val="1"/>
          <w:sz w:val="22"/>
          <w:szCs w:val="1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 xml:space="preserve">Locomotion and the Parrot of conspiracy sind zwei Holzmodelle welche auf Ikonen der Mobilität verweisen. </w:t>
      </w:r>
      <w:bookmarkStart w:id="0" w:name="GoBack"/>
      <w:bookmarkEnd w:id="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Die Dampflokomotive „the Rocket“ wurde 1829 von George und Robert Stephenson entwickelt. Sie gilt als eine der Initialzündungen der Industrialisierung, denn erst mit der Eisenbahn wurde es möglich Waren effizient, schnell und günstig zu beförder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 xml:space="preserve">Die Rackete SaturnV wurde von Wernher von Braun für die Nasa entwickelt. Als gigantisches Fortbewegungsmittel stellt Sie einen Höhepunkt des fossilen, industriellen Zeitalters dar. Die Astronauten Collins, Aldrin und Armstrong reisten mit ihr, während der Apollo 11 Mission 1969, zum Mond .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Die Mondlandung wurde mit einem grossen Medienspektakel als „big step for Mankind“ dargestellt. Ob Neal Armstrong tatsächlich seinen Fuss auf den Erdtrabanten gesetzt hat, ist bis heute umstritt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Neal Armstrong zitierte Wilbur Wright anlässlich des 25 jährigen Jubiläums der Apollo 11 Miss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I know of only one bird -the parrot- that talks, and it can’t fly hig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Quelle: Youtube, 25 th Anniversary Appolo 11, White HouseCelebration,  20.07.199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Designer: Daniel Gafner for POSTFOSSI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2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cherAbsatz">
    <w:name w:val="[Einfacher Absatz]"/>
    <w:basedOn w:val="Normal"/>
    <w:qFormat/>
    <w:pPr>
      <w:widowControl w:val="false"/>
      <w:autoSpaceDE w:val="false"/>
      <w:spacing w:lineRule="auto" w:line="288" w:before="0" w:after="0"/>
      <w:textAlignment w:val="center"/>
    </w:pPr>
    <w:rPr>
      <w:rFonts w:ascii="Times-Roman;Times" w:hAnsi="Times-Roman;Times" w:eastAsia="Cambria;TSTAR Regular" w:cs="Times-Roman;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7:12:00Z</dcterms:created>
  <dc:creator>Daniel Gafner</dc:creator>
  <dc:description/>
  <dc:language>en-US</dc:language>
  <cp:lastModifiedBy>FHA Gestaltung &amp; Kunst</cp:lastModifiedBy>
  <dcterms:modified xsi:type="dcterms:W3CDTF">2012-04-11T18:19:00Z</dcterms:modified>
  <cp:revision>5</cp:revision>
  <dc:subject/>
  <dc:title/>
</cp:coreProperties>
</file>